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40"/>
        <w:gridCol w:w="540"/>
        <w:gridCol w:w="540"/>
        <w:gridCol w:w="540"/>
        <w:gridCol w:w="5940"/>
      </w:tblGrid>
      <w:tr>
        <w:trPr>
          <w:trHeight w:val="530" w:hRule="atLeast"/>
          <w:cantSplit w:val="true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object w:dxaOrig="5985" w:dyaOrig="57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2pt;margin-top:-3.3pt;width:35.75pt;height:34.6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432343620" r:id="rId2"/>
              </w:object>
            </w:r>
            <w:r>
              <w:rPr>
                <w:b/>
                <w:bCs/>
                <w:sz w:val="20"/>
              </w:rPr>
              <w:t>CARROLL COUNTY PUBLIC SCHOOLS</w:t>
            </w:r>
            <w:r>
              <w:rPr>
                <w:sz w:val="20"/>
              </w:rPr>
              <w:t xml:space="preserve">           </w:t>
              <w:tab/>
              <w:tab/>
              <w:t xml:space="preserve">Teacher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                       Date: 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NON-TENURED Classroom Teacher Observation</w:t>
            </w:r>
            <w:r>
              <w:rPr>
                <w:sz w:val="20"/>
              </w:rPr>
              <w:t xml:space="preserve">   </w:t>
              <w:tab/>
              <w:t xml:space="preserve">School: 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                                               Grade/Subject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Observer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rt Time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ab/>
              <w:t xml:space="preserve">                             End Tim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Length of Observation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0"/>
                <w:lang w:val="en-US" w:eastAsia="en-US"/>
              </w:rPr>
              <w:t>     </w:t>
            </w:r>
            <w:r>
              <w:rPr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0"/>
              </w:rPr>
              <w:tab/>
              <w:t xml:space="preserve">Class Size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tbRl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16"/>
              </w:rPr>
              <w:t>Meeting Stand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pproaching Stand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ot Meeting Standard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mments / Recommendatio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 are mandatory if Approaching Standard or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Not Meeting Standard is indicated.</w:t>
            </w:r>
          </w:p>
        </w:tc>
      </w:tr>
      <w:tr>
        <w:trPr>
          <w:trHeight w:val="170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.   PLAN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lans objectives that reflect the curriculum content standard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2480396737"/>
            <w:bookmarkStart w:id="1" w:name="__Fieldmark__9_248039673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0_2480396737"/>
            <w:bookmarkStart w:id="3" w:name="__Fieldmark__10_248039673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1_2480396737"/>
            <w:bookmarkStart w:id="5" w:name="__Fieldmark__11_2480396737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. Plans instruction to achieve objective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II.  INSTRUCTIONAL DELIV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Implements a planned procedure for instructi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3_2480396737"/>
            <w:bookmarkStart w:id="7" w:name="__Fieldmark__13_2480396737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4_2480396737"/>
            <w:bookmarkStart w:id="9" w:name="__Fieldmark__14_2480396737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5_2480396737"/>
            <w:bookmarkStart w:id="11" w:name="__Fieldmark__15_2480396737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. Fosters higher level thinking skill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u w:val="none"/>
              </w:rPr>
              <w:t>5. Demonstrates mastery of subject matte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6. Differentiates instruction to meet learners’ need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7. Motivates and involves student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8. Evaluates learner progress and provides feedback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9. Provides evidence of student learnin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III. CLASSROOM MAN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Organizes instructional learning tim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2480396737"/>
            <w:bookmarkStart w:id="13" w:name="__Fieldmark__16_2480396737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2480396737"/>
            <w:bookmarkStart w:id="15" w:name="__Fieldmark__17_2480396737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2480396737"/>
            <w:bookmarkStart w:id="17" w:name="__Fieldmark__18_2480396737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1. Organizes space, equipment, and materials to support instructio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2. Manages student behavior to enhance learnin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sz w:val="20"/>
                <w:u w:val="none"/>
              </w:rPr>
              <w:t>IV. INTERPERSONAL RELATIONSHI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Creates a positive learning climat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9_2480396737"/>
            <w:bookmarkStart w:id="19" w:name="__Fieldmark__19_2480396737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2480396737"/>
            <w:bookmarkStart w:id="21" w:name="__Fieldmark__20_2480396737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2480396737"/>
            <w:bookmarkStart w:id="23" w:name="__Fieldmark__21_248039673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4. Uses effective communication skills to enhance learning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V. SPECIAL FOC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2480396737"/>
            <w:bookmarkStart w:id="25" w:name="__Fieldmark__22_248039673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2480396737"/>
            <w:bookmarkStart w:id="27" w:name="__Fieldmark__23_248039673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2480396737"/>
            <w:bookmarkStart w:id="29" w:name="__Fieldmark__24_2480396737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53" w:hRule="atLeast"/>
          <w:cantSplit w:val="true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 EFFECTIVENESS OF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ets Standards </w:t>
              <w:tab/>
              <w:t xml:space="preserve">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5_2480396737"/>
            <w:bookmarkStart w:id="31" w:name="__Fieldmark__25_2480396737"/>
            <w:bookmarkEnd w:id="3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aches Standards</w:t>
              <w:tab/>
              <w:tab/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6_2480396737"/>
            <w:bookmarkStart w:id="33" w:name="__Fieldmark__26_2480396737"/>
            <w:bookmarkEnd w:id="3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es Not Meet Standards</w:t>
              <w:tab/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7_2480396737"/>
            <w:bookmarkStart w:id="35" w:name="__Fieldmark__27_2480396737"/>
            <w:bookmarkEnd w:id="3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mployee’s signature does not necessarily indicate agreemen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          ________________________________________</w:t>
              <w:tab/>
              <w:t>Date 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er         ________________________________________</w:t>
              <w:tab/>
              <w:t>Date 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12:00Z</dcterms:created>
  <dc:creator>ccps</dc:creator>
  <dc:description/>
  <cp:keywords/>
  <dc:language>en-US</dc:language>
  <cp:lastModifiedBy>ccps</cp:lastModifiedBy>
  <dcterms:modified xsi:type="dcterms:W3CDTF">2009-10-06T19:13:00Z</dcterms:modified>
  <cp:revision>1</cp:revision>
  <dc:subject/>
  <dc:title>CARROLL COUNTY PUBLIC SCHOOLS           </dc:title>
</cp:coreProperties>
</file>